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szCs w:val="24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  <w:szCs w:val="24"/>
        </w:rPr>
        <w:t xml:space="preserve">Budowę boiska - lodowiska wraz z zadaszeniem przy ulicy Trębickiego w Ostrowi Mazowieckiej na działkach nr ew. 3103/23, 3103/27, 3103/17. ETAP II - wykonanie płyty boiska-lodowiska, instalacji sanitarnej, instalacji elektroenergetycznej oraz wyposażenie hali  Cz. ………………. (Wpisać wybraną część lub części), </w:t>
      </w:r>
      <w:r>
        <w:rPr>
          <w:szCs w:val="24"/>
        </w:rPr>
        <w:t>działając na podstawie art. 24 ust. 11 ustawy z dnia 29 stycznia 2004 roku - Prawo zamówień publicznych (Dz. U. z 2015 r. poz. 2164 z późn. zm.)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5 r. poz. 2164 z późn. zm.)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7-03-31T15:21:00Z</cp:lastPrinted>
  <dcterms:modified xsi:type="dcterms:W3CDTF">2017-03-31T13:21:00Z</dcterms:modified>
  <cp:revision>12</cp:revision>
  <dc:subject/>
  <dc:title/>
</cp:coreProperties>
</file>